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lue Tan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Leroy Anderson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Walter June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june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d for GS Midi (Sound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rack for SoundCanva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